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67681: Test PPS-N REST API Call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Feb 27, 2018 9:55:12 AM (UTC-06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5, 2018 9:26:01 A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5002" w:hanging="0"/>
        <w:rPr/>
      </w:pPr>
      <w:r>
        <w:rPr/>
        <w:t xml:space="preserve">Originator:  </w:t>
      </w:r>
      <w:r>
        <w:rPr>
          <w:color w:val="5E5E5E"/>
        </w:rPr>
        <w:t>Abreu, Meliset M. (Liberty IT Solutions)</w:t>
        <w:tab/>
      </w:r>
      <w:r>
        <w:rPr>
          <w:color w:val="000000"/>
        </w:rPr>
        <w:t>Owner: 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480"/>
        <w:ind w:left="120" w:right="6847" w:hanging="0"/>
        <w:rPr/>
      </w:pPr>
      <w:r>
        <w:rPr/>
        <w:t>Copied From:</w:t>
      </w:r>
      <w:r>
        <w:rPr>
          <w:color w:val="3087B3"/>
        </w:rPr>
        <w:t xml:space="preserve">B6S2 - Test PPS-N REST API Calls </w:t>
      </w:r>
      <w:r>
        <w:rPr>
          <w:color w:val="000000"/>
        </w:rPr>
        <w:t xml:space="preserve">Description:  </w:t>
      </w:r>
      <w:r>
        <w:rPr>
          <w:color w:val="5E5E5E"/>
        </w:rPr>
        <w:t>PPS-N Rest calls for regression testing: Here are the sequence of calls made to ISAAC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lineRule="auto" w:line="249" w:before="21" w:after="0"/>
        <w:ind w:left="120" w:right="152" w:hanging="0"/>
        <w:rPr/>
      </w:pPr>
      <w:r>
        <w:rPr>
          <w:color w:val="5E5E5E"/>
        </w:rPr>
        <w:t>https://URL:PORT/isaac-rest_2/rest/1/search/sememes?query=%7bVUID%7d&amp;treatAsString=true&amp;expand=referencedConcept&amp; sememeAssemblageId=f31f3d89-5a6f-5e1f-81d3-5b68344d96f9&amp;modules=af41fd9e-c239-5f30-9944-14785e368ed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Insert pharmacy product VUID for {VUID}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</w:rPr>
        <w:t>Save off the UUID from the first returned result (so there should only be one result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lineRule="auto" w:line="249" w:before="8" w:after="0"/>
        <w:ind w:left="120" w:right="419" w:hanging="0"/>
        <w:rPr/>
      </w:pPr>
      <w:r>
        <w:rPr>
          <w:color w:val="5E5E5E"/>
        </w:rPr>
        <w:t>https://URL:PORT/isaac-rest_2/rest/1/sememe/forReferencedComponent/%7bUUID%7d?assemblage=6f30b976-5b58-5c3d- bb7d-af3aa36a6468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Use the above-saved UUID for {UUID}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</w:rPr>
        <w:t>https://URL:PORT/isaac-rest_2/rest/1/concept/descriptions/%7bUUID%7d?expand=referencedDetails&amp;includeAttributes=tru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</w:rPr>
        <w:t>Use the above-saved UUID for {UUID}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-4163060</wp:posOffset>
                </wp:positionH>
                <wp:positionV relativeFrom="page">
                  <wp:posOffset>1270</wp:posOffset>
                </wp:positionV>
                <wp:extent cx="15180945" cy="2689860"/>
                <wp:effectExtent l="5080" t="1905" r="10795" b="127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0840" cy="2689920"/>
                          <a:chOff x="0" y="0"/>
                          <a:chExt cx="15180840" cy="2689920"/>
                        </a:xfrm>
                      </wpg:grpSpPr>
                      <wps:wsp>
                        <wps:cNvSpPr/>
                        <wps:spPr>
                          <a:xfrm>
                            <a:off x="41644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5280" y="0"/>
                            <a:ext cx="12600" cy="268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0"/>
                            <a:ext cx="12600" cy="268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80840" cy="22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Using the SoapUI tool, complete an RXNorm pharmacy product lookup using a GET request to the corresponding REST API, as follows: Endpoint (base URL):  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>https://URL: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source: /isaac-rest_2/rest/1/search/seme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ameters: ?query=4029618&amp;treatAsString=true&amp;expand=referencedConcept&amp;sememeAssemblageId=f31f3d89-5a6f-5e1f-81d3-5b68344d96f9&amp; modules=af41fd9e-c239-5f30-9944-14785e368e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above example, 4029618 is the VUID to look up. This results in the the following GET reques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GET  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>https://URL:PORT/isaac-rest_2/rest/1/search/sememes?query=4029618&amp;treatAsString=true&amp;expand= referencedConcept&amp;sememeAssemblageId=f31f3d89-5a6f-5e1f-81d3-5b68344d96f9&amp;modules=af41fd9e-c239-5f30-9944-14785e368e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call successfully hits the server, and the API returns the requested data, including the UUID (dd26ab6b-72e5-5863-bf23-8fcfd845fee8)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27.8pt;margin-top:0.1pt;width:1195.35pt;height:211.8pt" coordorigin="-6556,2" coordsize="23907,4236">
                <v:shape id="shape_0" stroked="f" o:allowincell="f" style="position:absolute;left:-6556;top:2;width:23906;height:354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Using the SoapUI tool, complete an RXNorm pharmacy product lookup using a GET request to the corresponding REST API, as follows: Endpoint (base URL):  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>https://URL: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source: /isaac-rest_2/rest/1/search/seme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ameters: ?query=4029618&amp;treatAsString=true&amp;expand=referencedConcept&amp;sememeAssemblageId=f31f3d89-5a6f-5e1f-81d3-5b68344d96f9&amp; modules=af41fd9e-c239-5f30-9944-14785e368ed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above example, 4029618 is the VUID to look up. This results in the the following GET reques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GET  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>https://URL:PORT/isaac-rest_2/rest/1/search/sememes?query=4029618&amp;treatAsString=true&amp;expand= referencedConcept&amp;sememeAssemblageId=f31f3d89-5a6f-5e1f-81d3-5b68344d96f9&amp;modules=af41fd9e-c239-5f30-9944-14785e368ed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call successfully hits the server, and the API returns the requested data, including the UUID (dd26ab6b-72e5-5863-bf23-8fcfd845fee8)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693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20.4pt" coordorigin="2,2" coordsize="10809,408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794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94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ing the UUID returned in Step 1, complete the following GET reques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904" w:firstLine="88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https://URL:PORT/isaac-rest_2/rest/1/sememe/forReferencedComponent/dd26ab6b-72e5-5863-bf23-8fcfd845fee8? assemblage=6f30b976-5b58-5c3d-bb7d-af3aa36a646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831" w:hanging="0"/>
                              <w:rPr/>
                            </w:pPr>
                            <w:r>
                              <w:rPr/>
                              <w:t xml:space="preserve">The call successfully hits the server, and the API returns the RXCUI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0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ing the UUID returned in Step 1, complete the following GET request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904" w:firstLine="88"/>
                        <w:rPr/>
                      </w:pPr>
                      <w:r>
                        <w:rPr>
                          <w:color w:val="0000FF"/>
                        </w:rPr>
                        <w:t>https://URL:PORT/isaac-rest_2/rest/1/sememe/forReferencedComponent/dd26ab6b-72e5-5863-bf23-8fcfd845fee8? assemblage=6f30b976-5b58-5c3d-bb7d-af3aa36a6468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831" w:hanging="0"/>
                        <w:rPr/>
                      </w:pPr>
                      <w:r>
                        <w:rPr/>
                        <w:t xml:space="preserve">The call successfully hits the server, and the API returns the RXCUI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4282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282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ing the UUID returned in Step 1, complete the following GET reques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1326" w:firstLine="88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https://URL:PORT/isaac-rest_2/rest/1/concept/descriptions/dd26ab6b-72e5-5863-bf23-8fcfd845fee8?expand= referencedDetails&amp;includeAttributes=tru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350" w:hanging="0"/>
                              <w:rPr/>
                            </w:pPr>
                            <w:r>
                              <w:rPr/>
                              <w:t xml:space="preserve">The call successfully hits the server, and the API returns the Extended Description data for the concept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ing the UUID returned in Step 1, complete the following GET request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1326" w:firstLine="88"/>
                        <w:rPr/>
                      </w:pPr>
                      <w:r>
                        <w:rPr>
                          <w:color w:val="0000FF"/>
                        </w:rPr>
                        <w:t>https://URL:PORT/isaac-rest_2/rest/1/concept/descriptions/dd26ab6b-72e5-5863-bf23-8fcfd845fee8?expand= referencedDetails&amp;includeAttributes=true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350" w:hanging="0"/>
                        <w:rPr/>
                      </w:pPr>
                      <w:r>
                        <w:rPr/>
                        <w:t xml:space="preserve">The call successfully hits the server, and the API returns the Extended Description data for the concept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4pt;height:11.5pt" coordorigin="6,6" coordsize="10808,230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7" w:hanging="178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91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5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78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2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5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9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2" w:hanging="17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12:00Z</dcterms:created>
  <dc:creator/>
  <dc:description/>
  <dc:language>en-US</dc:language>
  <cp:lastModifiedBy/>
  <dcterms:modified xsi:type="dcterms:W3CDTF">2018-07-20T11:12:00Z</dcterms:modified>
  <cp:revision>1</cp:revision>
  <dc:subject/>
  <dc:title/>
</cp:coreProperties>
</file>